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___________________ года                                                                          № _____</w:t>
      </w:r>
      <w:r>
        <w:rPr>
          <w:rFonts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. Молодежный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Черниговского сельского поселения Белореченского района от 20 августа  2014 года № 106 «Об утверждении административного регламента  предоставления муниципальной услуги «Об утверждении схем расположения земельных участков на кадастром плане или кадастровой карте на территор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Черниговского сельского поселения Белореченского района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ых правовых актов Черниговского сельского поселения Белореченского района в соответствие с действующим законодательством, на основании протеста Белореченской межрайонной прокуратуры от 17 марта 2017 года № 7-02-2017/3139, руководствуясь статьей 32 Устава Черниговского сельского поселения Белореченского района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Черниговского сельского поселения Белореченского района от 20 августа 2014 года № 106 «Об утверждении административного регламента предоставления муниципальной услуги «Об утверждении схем расположения земельных участков на кадастровом плане или кадастровой карте на территории Черниговского сельского поселения Белореченского района», следующие изменение: в пункте 1.3 приложения к постановлению слова «время ожидания в очереди заинтересованного лица при индивидуальном устном консультировании не может превышать 30 минут» заменить словами «время ожидания в очереди заинтересованного лица при индивидуальном устном консультировании не может превышать 15 минут». 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bookmarkStart w:id="1" w:name="sub_1"/>
      <w:bookmarkEnd w:id="1"/>
      <w:r>
        <w:rPr>
          <w:rFonts w:cs="Arial" w:ascii="Arial" w:hAnsi="Arial"/>
          <w:sz w:val="24"/>
          <w:szCs w:val="24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  <w:sz w:val="24"/>
          <w:szCs w:val="24"/>
        </w:rPr>
        <w:t>разместить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>3. Общему отделу администрации Черниговского сельского поселения Белореченского района (Кероджан) обнародовать постановление в установленном порядке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официального 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Горд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10452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9:00Z</dcterms:created>
  <dc:creator>Anasyeva</dc:creator>
  <dc:description/>
  <cp:keywords/>
  <dc:language>en-US</dc:language>
  <cp:lastModifiedBy>User</cp:lastModifiedBy>
  <cp:lastPrinted>2017-03-29T14:58:00Z</cp:lastPrinted>
  <dcterms:modified xsi:type="dcterms:W3CDTF">2017-08-16T11:12:00Z</dcterms:modified>
  <cp:revision>9</cp:revision>
  <dc:subject/>
  <dc:title/>
</cp:coreProperties>
</file>